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33901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22983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82007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13981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95882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28086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20656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31475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88275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25136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91675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04659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25626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