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0855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6548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2511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244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4533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3619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5403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5153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9879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4701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820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860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8514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4628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4090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4425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4046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