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896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636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555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01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586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285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961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814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036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348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292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559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714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522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579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