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789208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146075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