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144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974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944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258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036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974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750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800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284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461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314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388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749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