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700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710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218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27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34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068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127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694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99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06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62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455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95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187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737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726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100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