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777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63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44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8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90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249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77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117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686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659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823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322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801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626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67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