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138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949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421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676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86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57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478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351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647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366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215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939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044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