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02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197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9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969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92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12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541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67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89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210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9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7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70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3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45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81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