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276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000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138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845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696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286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848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762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093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86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885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416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456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166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41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