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916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416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433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914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77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997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519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35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393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09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485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66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16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