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72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29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7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63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618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03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284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464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804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038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020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2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24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969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479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889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99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