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12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49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188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171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954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92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680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4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841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843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931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40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227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8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34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