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5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76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2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49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42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98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53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79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100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383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95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586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83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