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256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94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298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132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753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009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78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584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85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207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799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717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831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815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198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190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163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