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364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867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19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46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327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43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962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793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273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51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437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336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118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92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63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