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5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3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323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0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137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29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606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71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264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57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9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75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