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036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66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94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20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9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5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28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748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95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75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7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0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528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23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34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65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2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