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226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68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066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618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122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071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666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63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671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834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25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436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633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806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328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