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22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186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97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506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91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242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512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47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900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51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0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2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55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