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3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6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80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765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07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21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4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925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435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0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41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3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78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7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97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2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013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