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99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88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090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90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4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42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12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758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79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47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4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82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89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7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34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