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484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030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32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341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626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919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394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320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169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174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425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966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974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