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8690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173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089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602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242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923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239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83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012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7584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855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459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163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006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999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5651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864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