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96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08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9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14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26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58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45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39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72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67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69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06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023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401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30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