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30637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052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627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582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422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5523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080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387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101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10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666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841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676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