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4726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646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5156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07386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400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4508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9378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23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345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839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146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140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247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9482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36470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04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7108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