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73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501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753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1322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936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3965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7874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0851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106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589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3894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714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8297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941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968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