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6031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740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341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69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879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93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7318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8610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581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8802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452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002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871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