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639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067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752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2655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92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55698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6833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211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5111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26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823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667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7742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753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0211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932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0315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