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265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84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752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919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519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4578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62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530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387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0216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7372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796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62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65969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537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