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981233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7417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32266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