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1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939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18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96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5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88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913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962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3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38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18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79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