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354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23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751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34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876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685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94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616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800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285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329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229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09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676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472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8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98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