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442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7250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42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322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40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852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534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2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170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646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330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372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215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084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615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