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766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14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797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43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617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137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079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027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099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991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488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72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467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