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009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92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721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94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241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120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209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079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588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506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880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087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829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893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931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492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507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