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520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9537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163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0595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7785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235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0347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1306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3852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0821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153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3840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4759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1645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372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