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426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813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401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614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972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769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414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1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039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84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124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039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604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