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507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071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206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475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144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003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262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239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540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180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344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653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551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412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837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316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534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