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7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247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0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2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56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92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16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66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72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36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06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32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81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