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0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93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00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07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101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0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77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31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89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61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5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79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757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