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11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64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626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384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073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703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587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7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903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321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22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7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87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88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260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36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08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