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715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104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381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07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530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142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572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532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460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812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265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901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952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916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497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