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733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849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11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43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36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340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456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988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492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53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232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56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122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