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0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361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38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670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01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389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748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899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15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093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743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690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511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367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558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732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945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