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392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396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888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79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976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574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753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687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841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961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164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332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673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472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93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