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839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751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001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5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11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46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197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8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91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4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13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840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445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