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412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24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617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9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2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10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2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960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0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291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3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59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6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65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65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82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12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