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9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35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89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37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76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00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09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90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82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829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60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351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485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3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08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